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41099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6228608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